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504594588"/>
                  <w:bookmarkStart w:id="1" w:name="__Fieldmark__0_1504594588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504594588"/>
                  <w:bookmarkStart w:id="3" w:name="__Fieldmark__1_1504594588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504594588"/>
                  <w:bookmarkStart w:id="5" w:name="__Fieldmark__2_1504594588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1504594588"/>
            <w:bookmarkStart w:id="7" w:name="__Fieldmark__4_1504594588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1504594588"/>
            <w:bookmarkStart w:id="9" w:name="__Fieldmark__6_1504594588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1504594588"/>
            <w:bookmarkStart w:id="11" w:name="__Fieldmark__8_1504594588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1504594588"/>
            <w:bookmarkStart w:id="13" w:name="__Fieldmark__10_1504594588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1504594588"/>
            <w:bookmarkStart w:id="15" w:name="__Fieldmark__13_1504594588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1504594588"/>
            <w:bookmarkStart w:id="17" w:name="__Fieldmark__15_1504594588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1504594588"/>
            <w:bookmarkStart w:id="19" w:name="__Fieldmark__17_1504594588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1504594588"/>
            <w:bookmarkStart w:id="21" w:name="__Fieldmark__19_1504594588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1504594588"/>
            <w:bookmarkStart w:id="23" w:name="__Fieldmark__21_1504594588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1504594588"/>
            <w:bookmarkStart w:id="25" w:name="__Fieldmark__23_1504594588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1504594588"/>
            <w:bookmarkStart w:id="27" w:name="__Fieldmark__25_1504594588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1504594588"/>
            <w:bookmarkStart w:id="29" w:name="__Fieldmark__27_1504594588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50459458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1504594588"/>
            <w:bookmarkStart w:id="31" w:name="__Fieldmark__29_1504594588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1504594588"/>
            <w:bookmarkStart w:id="33" w:name="__Fieldmark__31_150459458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1504594588"/>
            <w:bookmarkStart w:id="35" w:name="__Fieldmark__32_150459458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